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  <w:tab/>
        <w:t>Про внесення змін до Програми розвитку освіти Гайсинської міської територіальної громади на 2026-2028 рок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3:00Z</dcterms:modified>
  <cp:revision>5</cp:revision>
  <dc:subject/>
  <dc:title/>
</cp:coreProperties>
</file>